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Dodatkowe informacje do suplementu</w:t>
      </w:r>
    </w:p>
    <w:p>
      <w:pPr>
        <w:pStyle w:val="Normal"/>
        <w:jc w:val="center"/>
        <w:rPr/>
      </w:pPr>
      <w:r>
        <w:rPr/>
        <w:t>(należy złożyć w Biurze Obsługi Studen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isko: ………………………………………………………………………………………</w:t>
      </w:r>
    </w:p>
    <w:p>
      <w:pPr>
        <w:pStyle w:val="Normal"/>
        <w:rPr/>
      </w:pPr>
      <w:r>
        <w:rPr/>
        <w:t>Imię (imiona): …………………………………………………………………………………..</w:t>
      </w:r>
    </w:p>
    <w:p>
      <w:pPr>
        <w:pStyle w:val="Normal"/>
        <w:rPr/>
      </w:pPr>
      <w:r>
        <w:rPr/>
        <w:t>Data urodzenia: ………………………………………Numer albumu: ……………………….</w:t>
      </w:r>
    </w:p>
    <w:p>
      <w:pPr>
        <w:pStyle w:val="Normal"/>
        <w:rPr/>
      </w:pPr>
      <w:r>
        <w:rPr/>
        <w:t>Kierunek ……………..……………specjalność/specjalizacja ………………..……………….</w:t>
      </w:r>
    </w:p>
    <w:p>
      <w:pPr>
        <w:pStyle w:val="Normal"/>
        <w:rPr/>
      </w:pPr>
      <w:r>
        <w:rPr/>
        <w:t>Studia stacjonarne / studia niestacjonarne. e-mail: …................................................................</w:t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103"/>
        <w:gridCol w:w="198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datkowe informacje o osiągnięciach studenta w okresie studiów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szę wyraźnie napisać i wymienić osiągnięcia a dodatkowe dane proszę wymienić na odwrocie stron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twierdzenie przez opiekuna praktyk, opiekuna koła naukowego lub inną osobę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byte praktyki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rodzaj praktyki, nazwy firm zgodne z pieczątką na opinii, praktyka od … do .. dnia i ilość trwania w tygodniach z danych firm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dział w kołach naukowych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nazwa koła, pełnione funkcje od … do … dnia lub rok akademicki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trzymane nagrody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dla konkretnego studenta, otrzymane dyplomy od kogo, za co, rok, miejsce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ne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stypendia za wyniki w nauce- podać rok akademicki, pełnione funkcje – starosta w roku akademickim i inne funkcje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Proszę dołączyć czytelne kserokopie dokumentów potwierdzających w/w informacj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i czytelny podpis studenta ……………………………………………………………….</w:t>
      </w:r>
    </w:p>
    <w:p>
      <w:pPr>
        <w:pStyle w:val="Normal"/>
        <w:rPr/>
      </w:pPr>
      <w:r>
        <w:rPr/>
        <w:t>Dopiski na drugiej stronie też muszą być podpisane przez studenta i osobę upoważnioną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6T13:02:00Z</dcterms:created>
  <dc:creator>Właściciel</dc:creator>
  <dc:description/>
  <cp:keywords/>
  <dc:language>en-US</dc:language>
  <cp:lastModifiedBy>Renata Sikorska</cp:lastModifiedBy>
  <cp:lastPrinted>2008-02-05T14:26:00Z</cp:lastPrinted>
  <dcterms:modified xsi:type="dcterms:W3CDTF">2025-09-26T13:02:00Z</dcterms:modified>
  <cp:revision>2</cp:revision>
  <dc:subject/>
  <dc:title>Dodatkowe informacje do suplementu</dc:title>
</cp:coreProperties>
</file>